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34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7.12.2016г. №1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2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внесении изменений в Решение от 21.12.2015г. №24 «О бюджете Митякинского сельского поселения Тарас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6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899"/>
        <w:gridCol w:w="850"/>
        <w:gridCol w:w="1276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140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140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Глав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по непрограммному направлению расходов «Гла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в рамках непрограммного направления деятельности «Обеспечение функционирования Глав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7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74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4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07       99  9  00 99990     880         283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13 01 1 00 20120 240                          47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 1  00 20130    240                   12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 1 00 20170  240                    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2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4128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 13  07 1 00 20180</w:t>
              <w:tab/>
              <w:t>240</w:t>
              <w:tab/>
              <w:t>25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02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     240           123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 00 20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75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494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ab/>
              <w:t>951 05 03  04 2 00 20070  240</w:t>
              <w:tab/>
              <w:t>7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918,8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          951 08 01 06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       610                      18,5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заработной    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й культуры (Субсидии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м учреждениям на финансовое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на оказание государственных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муниципальных) услуг (выполнение работ) 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6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 951 08 01 06 1 00 73850     610 </w:t>
              <w:tab/>
              <w:t>237,9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работной платы работникам муниципальных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й культуры (Субсидии бюджетным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ям на финансовое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ния на оказание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 (выполнение работ)  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          951     14   03 99 9 00 85010         540          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фертов из бюджета Митяк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бюджету Тарасов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о района согласно переда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мочиям в рамках непрограмм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ов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, Гла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                                                   В.А. Щур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W7</cp:lastModifiedBy>
  <cp:lastPrinted>2017-01-16T16:51:00Z</cp:lastPrinted>
  <dcterms:modified xsi:type="dcterms:W3CDTF">2017-01-16T13:51:00Z</dcterms:modified>
  <cp:revision>63</cp:revision>
  <dc:subject/>
  <dc:title/>
</cp:coreProperties>
</file>